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>飞控控制卡十字屏使用说明书</w:t>
      </w:r>
    </w:p>
    <w:p>
      <w:pPr>
        <w:pStyle w:val="Contents2"/>
        <w:tabs>
          <w:tab w:val="clear" w:pos="420"/>
          <w:tab w:val="right" w:pos="8296" w:leader="dot"/>
        </w:tabs>
        <w:ind w:left="0" w:hanging="0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450728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支持十字屏的控制卡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405450729">
            <w:r>
              <w:rPr>
                <w:rStyle w:val="IndexLink"/>
                <w:lang w:val="en-US" w:eastAsia="en-US"/>
              </w:rPr>
              <w:t>2</w:t>
              <w:tab/>
            </w:r>
            <w:r>
              <w:rPr>
                <w:rStyle w:val="IndexLink"/>
                <w:lang w:val="en-US" w:eastAsia="en-US"/>
              </w:rPr>
              <w:t>排线连接说明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405450730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节目制作说明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405450731">
            <w:r>
              <w:rPr>
                <w:rStyle w:val="IndexLink"/>
                <w:lang w:val="en-US" w:eastAsia="en-US"/>
              </w:rPr>
              <w:t>3.1</w:t>
              <w:tab/>
              <w:t xml:space="preserve"> </w:t>
            </w:r>
            <w:r>
              <w:rPr>
                <w:rStyle w:val="IndexLink"/>
                <w:lang w:val="en-US" w:eastAsia="en-US"/>
              </w:rPr>
              <w:t>屏参设置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405450732">
            <w:r>
              <w:rPr>
                <w:rStyle w:val="IndexLink"/>
                <w:lang w:val="en-US" w:eastAsia="en-US"/>
              </w:rPr>
              <w:t>3.2</w:t>
              <w:tab/>
              <w:t xml:space="preserve"> </w:t>
            </w:r>
            <w:r>
              <w:rPr>
                <w:rStyle w:val="IndexLink"/>
                <w:lang w:val="en-US" w:eastAsia="en-US"/>
              </w:rPr>
              <w:t>节目制作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405450733">
            <w:r>
              <w:rPr>
                <w:rStyle w:val="IndexLink"/>
                <w:lang w:val="en-US" w:eastAsia="en-US"/>
              </w:rPr>
              <w:t>4</w:t>
              <w:tab/>
            </w:r>
            <w:r>
              <w:rPr>
                <w:rStyle w:val="IndexLink"/>
                <w:lang w:val="en-US" w:eastAsia="en-US"/>
              </w:rPr>
              <w:t>节目上传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405450728"/>
      <w:bookmarkEnd w:id="0"/>
      <w:r>
        <w:rPr/>
        <w:t>支持十字屏的控制卡</w:t>
      </w:r>
    </w:p>
    <w:p>
      <w:pPr>
        <w:pStyle w:val="Normal"/>
        <w:rPr>
          <w:b/>
          <w:b/>
        </w:rPr>
      </w:pPr>
      <w:r>
        <w:rPr>
          <w:b/>
        </w:rPr>
        <w:t>以下型号的控制卡支持十字屏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28490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bookmarkStart w:id="1" w:name="__RefHeading___Toc405450729"/>
      <w:bookmarkEnd w:id="1"/>
      <w:r>
        <w:rPr/>
        <w:t>排线连接说明</w:t>
      </w:r>
    </w:p>
    <w:p>
      <w:pPr>
        <w:pStyle w:val="Normal"/>
        <w:rPr/>
      </w:pPr>
      <w:r>
        <w:rPr/>
        <w:t>十字屏分为顶部，中部和底部三部分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顶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9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顶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4610</wp:posOffset>
                </wp:positionH>
                <wp:positionV relativeFrom="paragraph">
                  <wp:posOffset>-144780</wp:posOffset>
                </wp:positionV>
                <wp:extent cx="114300" cy="41148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11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33280"/>
                            <a:gd name="textAreaBottom" fmla="*/ 22752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.3pt;margin-top:-11.45pt;width:8.95pt;height:32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25pt;width:8.95pt;height:31.1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810895</wp:posOffset>
                </wp:positionV>
                <wp:extent cx="1189355" cy="889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85pt" to="255.6pt,64.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612775</wp:posOffset>
                </wp:positionV>
                <wp:extent cx="1143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8.25pt;width:8.95pt;height:31.1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08075</wp:posOffset>
                </wp:positionV>
                <wp:extent cx="114300" cy="3962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7.25pt;width:8.95pt;height:31.1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1348105</wp:posOffset>
                </wp:positionV>
                <wp:extent cx="99060" cy="41148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41148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5760 h 233280"/>
                            <a:gd name="textAreaBottom" fmla="*/ 22752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106.15pt;width:7.75pt;height:32.35pt;mso-wrap-style:none;v-text-anchor:middle;rotation:9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09700" cy="14573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68580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顶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7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顶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810895</wp:posOffset>
                </wp:positionV>
                <wp:extent cx="68580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中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3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中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711835</wp:posOffset>
                </wp:positionV>
                <wp:extent cx="6858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中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6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中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207135</wp:posOffset>
                </wp:positionV>
                <wp:extent cx="685800" cy="297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底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95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底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603375</wp:posOffset>
                </wp:positionV>
                <wp:extent cx="6858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底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6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底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十字屏和普通屏的区别是，普通屏是长方形的，只有一个宽高，但是十字屏分成了三部分，顶中底部可以设置各自的宽高，而且顶中底部的宽高都可以不一致。大致的接法可以分为以下三种：</w:t>
      </w:r>
    </w:p>
    <w:p>
      <w:pPr>
        <w:pStyle w:val="Normal"/>
        <w:rPr/>
      </w:pPr>
      <w:r>
        <w:rPr/>
        <w:t>接法一</w:t>
      </w:r>
    </w:p>
    <w:p>
      <w:pPr>
        <w:pStyle w:val="Normal"/>
        <w:rPr/>
      </w:pPr>
      <w:r>
        <w:rPr/>
        <w:drawing>
          <wp:inline distT="0" distB="0" distL="0" distR="0">
            <wp:extent cx="3963035" cy="17335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法二：</w:t>
      </w:r>
    </w:p>
    <w:p>
      <w:pPr>
        <w:pStyle w:val="Normal"/>
        <w:rPr/>
      </w:pPr>
      <w:r>
        <w:rPr/>
        <w:drawing>
          <wp:inline distT="0" distB="0" distL="0" distR="0">
            <wp:extent cx="3723640" cy="1905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法三：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3820160" cy="1790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bookmarkStart w:id="2" w:name="__RefHeading___Toc405450730"/>
      <w:bookmarkEnd w:id="2"/>
      <w:r>
        <w:rPr/>
        <w:t>节目制作说明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0545073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2514600" cy="990600"/>
                <wp:effectExtent l="157480" t="5080" r="2698115" b="730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wedgeRoundRectCallout">
                          <a:avLst>
                            <a:gd name="adj1" fmla="val -55680"/>
                            <a:gd name="adj2" fmla="val 54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屏类型为【十字屏】。并非所有飞控控制卡都支持十字屏，屏类型里没有十字屏即不支持。请参考第一章里列出的所有支持十字屏的型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10.15pt;width:197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屏类型为【十字屏】。并非所有飞控控制卡都支持十字屏，屏类型里没有十字屏即不支持。请参考第一章里列出的所有支持十字屏的型号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t>屏参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54405</wp:posOffset>
                </wp:positionV>
                <wp:extent cx="1143000" cy="495300"/>
                <wp:effectExtent l="5080" t="5080" r="117475" b="157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60000"/>
                            <a:gd name="adj2" fmla="val 8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置【十字屏】的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5.15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置【十字屏】的大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251585</wp:posOffset>
                </wp:positionV>
                <wp:extent cx="1714500" cy="6934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8.55pt;width:134.95pt;height:54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38582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注意点：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）除了上面红色标注区域，其它参数的设置都跟普通屏设置一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）设置十字屏的大小时，顶部和顶部的宽不能超过中部的宽。请按以下示意图进行宽和高的设置（单位为单元板的张数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260985</wp:posOffset>
                </wp:positionV>
                <wp:extent cx="685800" cy="2971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顶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0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顶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70485</wp:posOffset>
                </wp:positionV>
                <wp:extent cx="114300" cy="297180"/>
                <wp:effectExtent l="5080" t="635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5.55pt;width:8.95pt;height:23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114300" cy="29718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.75pt;width:8.95pt;height:23.3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59105</wp:posOffset>
                </wp:positionV>
                <wp:extent cx="114300" cy="297180"/>
                <wp:effectExtent l="635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36.15pt;width:8.95pt;height:23.3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756285</wp:posOffset>
                </wp:positionV>
                <wp:extent cx="114300" cy="29718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9.55pt;width:8.95pt;height:23.3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1061085</wp:posOffset>
                </wp:positionV>
                <wp:extent cx="114300" cy="297180"/>
                <wp:effectExtent l="5715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83.55pt;width:8.95pt;height:23.35pt;mso-wrap-style:none;v-text-anchor:middle;rotation:9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58165</wp:posOffset>
                </wp:positionV>
                <wp:extent cx="922655" cy="8890"/>
                <wp:effectExtent l="0" t="37465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.95pt" to="243.6pt,44.6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14450" cy="10763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685800" cy="2971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顶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顶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459105</wp:posOffset>
                </wp:positionV>
                <wp:extent cx="685800" cy="2971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中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6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中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756285</wp:posOffset>
                </wp:positionV>
                <wp:extent cx="685800" cy="2971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低部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9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低部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558165</wp:posOffset>
                </wp:positionV>
                <wp:extent cx="685800" cy="2971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中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3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中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bookmarkStart w:id="4" w:name="__RefHeading___Toc405450732"/>
      <w:r>
        <w:rPr>
          <w:rFonts w:eastAsia="Arial"/>
        </w:rPr>
        <w:t xml:space="preserve"> </w:t>
      </w:r>
      <w:r>
        <w:rPr/>
        <w:t>节目制作</w:t>
      </w:r>
      <w:bookmarkEnd w:id="4"/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685800" cy="29718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底部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底部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</w:rPr>
      </w:pPr>
      <w:r>
        <w:rPr>
          <w:b/>
        </w:rPr>
        <w:t>在【屏参设置】界面设置好十字屏的参数后，点击【完成】按钮，就进入节目编辑界面，如下图所示：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266690" cy="319659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  <w:t>十字屏的节目形式有普通节目和全局节目两种，新建一个十字屏时，默认添加一个普通节目。下面分别就这两种节目进行说明。</w:t>
      </w:r>
    </w:p>
    <w:p>
      <w:pPr>
        <w:pStyle w:val="Normal"/>
        <w:numPr>
          <w:ilvl w:val="2"/>
          <w:numId w:val="3"/>
        </w:numPr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普通节目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普通节目里的分区，只能建在十字屏范围内。分区的添加跟普通屏没有任何区别。</w:t>
      </w:r>
    </w:p>
    <w:p>
      <w:pPr>
        <w:pStyle w:val="Normal"/>
        <w:ind w:firstLine="422"/>
        <w:rPr/>
      </w:pPr>
      <w:r>
        <w:rPr>
          <w:b/>
        </w:rPr>
        <w:t>下图举例了一个十字屏普通节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319659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全局节目</w:t>
      </w:r>
    </w:p>
    <w:p>
      <w:pPr>
        <w:pStyle w:val="Normal"/>
        <w:ind w:firstLine="422"/>
        <w:rPr/>
      </w:pPr>
      <w:r>
        <w:rPr>
          <w:b/>
        </w:rPr>
        <w:t>全局节目在分区最大化以后，有部分内容会超出十字屏的范围，超出部分不显示。全局节目的添加方式可以点击【节目】</w:t>
      </w:r>
      <w:r>
        <w:rPr>
          <w:rFonts w:ascii="Wingdings" w:hAnsi="Wingdings" w:cs="Wingdings" w:eastAsia="Wingdings"/>
          <w:b/>
        </w:rPr>
        <w:t></w:t>
      </w:r>
      <w:r>
        <w:rPr>
          <w:b/>
        </w:rPr>
        <w:t>【全局节目】，如下图所示：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2409825" cy="119062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b/>
        </w:rPr>
        <w:t>下图举例了几个十字屏全局节目：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drawing>
          <wp:inline distT="0" distB="0" distL="0" distR="0">
            <wp:extent cx="5266690" cy="319659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b/>
        </w:rPr>
        <w:drawing>
          <wp:inline distT="0" distB="0" distL="0" distR="0">
            <wp:extent cx="5266690" cy="319659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5" w:name="__RefHeading___Toc405450733"/>
      <w:bookmarkEnd w:id="5"/>
      <w:r>
        <w:rPr/>
        <w:t>节目上传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十字屏节目上传到实际的显示屏的过程，跟普通屏一模一样，这里不再累述。</w:t>
      </w:r>
    </w:p>
    <w:p>
      <w:pPr>
        <w:pStyle w:val="Normal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十字屏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十字屏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4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十字屏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十字屏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5pt" o:bullet="t">
        <v:imagedata r:id="rId1" o:title=""/>
      </v:shape>
    </w:pict>
  </w:numPicBullet>
  <w:numPicBullet w:numPicBulletId="1">
    <w:pict>
      <v:shape style="width:15pt;height:14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632"/>
        </w:tabs>
        <w:ind w:left="63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4"/>
        </w:tabs>
        <w:ind w:left="11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6"/>
        </w:tabs>
        <w:ind w:left="13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8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0"/>
        </w:tabs>
        <w:ind w:left="2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52"/>
        </w:tabs>
        <w:ind w:left="23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24"/>
        </w:tabs>
        <w:ind w:left="29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36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宋体;SimSun" w:hAnsi="宋体;SimSun" w:eastAsia="宋体;SimSun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6:00Z</dcterms:created>
  <dc:creator>User</dc:creator>
  <dc:description/>
  <cp:keywords/>
  <dc:language>en-US</dc:language>
  <cp:lastModifiedBy>User</cp:lastModifiedBy>
  <dcterms:modified xsi:type="dcterms:W3CDTF">2014-12-04T02:14:00Z</dcterms:modified>
  <cp:revision>290</cp:revision>
  <dc:subject/>
  <dc:title/>
</cp:coreProperties>
</file>