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不验证</w:t>
      </w:r>
      <w:r>
        <w:rPr/>
        <w:t>windows</w:t>
      </w:r>
      <w:r>
        <w:rPr/>
        <w:t>副本安装</w:t>
      </w:r>
      <w:r>
        <w:rPr/>
        <w:t>windows media player 11</w:t>
      </w:r>
      <w:r>
        <w:rPr/>
        <w:t>的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先下载：</w:t>
      </w:r>
    </w:p>
    <w:p>
      <w:pPr>
        <w:pStyle w:val="Normal"/>
        <w:rPr/>
      </w:pPr>
      <w:hyperlink r:id="rId2">
        <w:r>
          <w:rPr>
            <w:rStyle w:val="InternetLink"/>
          </w:rPr>
          <w:t>http://www.fk189.com/uploads/soft/fksoft/wmp11.zi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现在</w:t>
      </w:r>
      <w:r>
        <w:rPr/>
        <w:t>windows media player</w:t>
      </w:r>
      <w:r>
        <w:rPr/>
        <w:t>微软官方最新的版本是</w:t>
      </w:r>
      <w:r>
        <w:rPr>
          <w:rFonts w:eastAsia="Times New Roman"/>
        </w:rPr>
        <w:t xml:space="preserve"> </w:t>
      </w:r>
      <w:r>
        <w:rPr/>
        <w:t>windows media player 11,</w:t>
      </w:r>
    </w:p>
    <w:p>
      <w:pPr>
        <w:pStyle w:val="Normal"/>
        <w:rPr/>
      </w:pPr>
      <w:r>
        <w:rPr/>
        <w:t>但是我们很多</w:t>
      </w:r>
      <w:r>
        <w:rPr/>
        <w:t>XP</w:t>
      </w:r>
      <w:r>
        <w:rPr/>
        <w:t>系统都是盗版系统，如果直接双击安装</w:t>
      </w:r>
      <w:r>
        <w:rPr>
          <w:rFonts w:eastAsia="Times New Roman"/>
        </w:rPr>
        <w:t xml:space="preserve"> </w:t>
      </w:r>
      <w:r>
        <w:rPr/>
        <w:t xml:space="preserve">wmp11-windowsxp-x86-zh-cn.exe </w:t>
      </w:r>
    </w:p>
    <w:p>
      <w:pPr>
        <w:pStyle w:val="Normal"/>
        <w:rPr/>
      </w:pPr>
      <w:r>
        <w:rPr/>
        <w:t>的话可能就会提示</w:t>
      </w:r>
      <w:r>
        <w:rPr/>
        <w:t>: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156835" cy="411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这时我们就无法安装</w:t>
      </w:r>
      <w:r>
        <w:rPr/>
        <w:t>wmp11</w:t>
      </w:r>
      <w:r>
        <w:rPr/>
        <w:t>了，这里教大家一种不用验证安装的办法。</w:t>
      </w:r>
      <w:r>
        <w:rPr>
          <w:rFonts w:eastAsia="Times New Roman"/>
        </w:rPr>
        <w:t xml:space="preserve"> </w:t>
      </w:r>
      <w:r>
        <w:rPr/>
        <w:t>只要你电脑上有</w:t>
      </w:r>
      <w:r>
        <w:rPr/>
        <w:t xml:space="preserve">winrar </w:t>
      </w:r>
      <w:r>
        <w:rPr/>
        <w:t>就可以了，下面一步来教大家如何安装吧：</w:t>
      </w:r>
      <w:r>
        <w:rPr>
          <w:rFonts w:eastAsia="Times New Roman"/>
        </w:rPr>
        <w:t xml:space="preserve">  </w:t>
      </w:r>
      <w:r>
        <w:rPr/>
        <w:t>1</w:t>
      </w:r>
      <w:r>
        <w:rPr/>
        <w:t>、我们在安装了</w:t>
      </w:r>
      <w:r>
        <w:rPr/>
        <w:t>winrar</w:t>
      </w:r>
      <w:r>
        <w:rPr/>
        <w:t>的机器上在</w:t>
      </w:r>
      <w:r>
        <w:rPr>
          <w:rFonts w:eastAsia="Times New Roman"/>
        </w:rPr>
        <w:t xml:space="preserve">  </w:t>
      </w:r>
      <w:r>
        <w:rPr/>
        <w:t xml:space="preserve">wmp11.exe </w:t>
      </w:r>
      <w:r>
        <w:rPr/>
        <w:t>右击一下可以选择解压到</w:t>
      </w:r>
      <w:r>
        <w:rPr/>
        <w:t>wmp11</w:t>
      </w:r>
      <w:r>
        <w:rPr/>
        <w:t>文件夹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在</w:t>
      </w:r>
      <w:r>
        <w:rPr>
          <w:rFonts w:eastAsia="Times New Roman"/>
        </w:rPr>
        <w:t xml:space="preserve"> </w:t>
      </w:r>
      <w:r>
        <w:rPr/>
        <w:t xml:space="preserve">wmp11 </w:t>
      </w:r>
      <w:r>
        <w:rPr/>
        <w:t>文件夹里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  umdf.ex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wmdbexport.ex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wmfdist11.ex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wmp11.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从上面顺序分别双击运行可执行文件时，其中一个运行完毕后会询问你重启计算机，可以钩选选择不重启，然后继续运行下一个，如果碰到双击后出现闪一下没有进行运行安装，这说明你系统中已经有了这个程序，所以继续运行下一个。</w:t>
      </w:r>
      <w:r>
        <w:rPr>
          <w:rFonts w:eastAsia="Times New Roman"/>
        </w:rPr>
        <w:t xml:space="preserve">  </w:t>
      </w:r>
      <w:r>
        <w:rPr/>
        <w:t>一切完成后，就是重启计算机，登陆</w:t>
      </w:r>
      <w:r>
        <w:rPr/>
        <w:t>windows</w:t>
      </w:r>
      <w:r>
        <w:rPr/>
        <w:t>后，双击打开系统的</w:t>
      </w:r>
      <w:r>
        <w:rPr/>
        <w:t>media player11</w:t>
      </w:r>
      <w:r>
        <w:rPr/>
        <w:t>播放器，就会看到程序会启动安装界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k189.com/uploads/soft/fksoft/wmp11.zip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0:55:00Z</dcterms:created>
  <dc:creator>User</dc:creator>
  <dc:description/>
  <cp:keywords/>
  <dc:language>en-US</dc:language>
  <cp:lastModifiedBy>User</cp:lastModifiedBy>
  <dcterms:modified xsi:type="dcterms:W3CDTF">2015-01-26T01:07:00Z</dcterms:modified>
  <cp:revision>3</cp:revision>
  <dc:subject/>
  <dc:title>不验证windows副本安装windows media player 11的方法</dc:title>
</cp:coreProperties>
</file>